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2.10.2016 № 5-19</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8 060,6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8 06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8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3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32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9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9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49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8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7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74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6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 8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 8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 6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 6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18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9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2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9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9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6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1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1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8 4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8 44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6 5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6 59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7 1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7 1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4 7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4 78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8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8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8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2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23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 40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40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5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9 5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8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8 760,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3 9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3 9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 7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 7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6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6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2 68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2 6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6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6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8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3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9 1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9 1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8 1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8 14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4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4 7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59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59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2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0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4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43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5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5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2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6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6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4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4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2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0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0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1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8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0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04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42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8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8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8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82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2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4 831,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4 831,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05:00Z</dcterms:created>
  <dc:creator>ZaharovaEA</dc:creator>
  <dc:description/>
  <cp:keywords/>
  <dc:language>en-US</dc:language>
  <cp:lastModifiedBy>bfk4</cp:lastModifiedBy>
  <cp:lastPrinted>2016-10-12T13:56:00Z</cp:lastPrinted>
  <dcterms:modified xsi:type="dcterms:W3CDTF">2016-10-12T10:03:00Z</dcterms:modified>
  <cp:revision>5</cp:revision>
  <dc:subject/>
  <dc:title>Приложение 9</dc:title>
</cp:coreProperties>
</file>